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3"/>
        <w:gridCol w:w="4824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Урожа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. Богдана Хмельниц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еверо восточный обход Белгород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8К-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оспект Патрио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Перхорович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Южно-Морав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Пеше-Стрелец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Донбас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осковский пр-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Брян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8T17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